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гноз основных характеристик (общий объем доходов, общий объем расходов, дефицита (профицита) бюджета) консолидированного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юджета Курского района Курской области на 2025 год и на плановый период 2026 и 2027 год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(руб.)</w:t>
      </w:r>
    </w:p>
    <w:tbl>
      <w:tblPr>
        <w:tblW w:w="97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268"/>
        <w:gridCol w:w="2410"/>
        <w:gridCol w:w="225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025 год</w:t>
              <w:br/>
              <w:t>(прогн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026 год</w:t>
              <w:br/>
              <w:t>(прогноз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027 год</w:t>
              <w:br/>
              <w:t>(прогноз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Доходы – вс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73 601 367,3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69 604 244,36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00 342 680,3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Расходы – вс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73 601 367,3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69 604 244,36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00 342 680,3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рофицит (+), дефицит (–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6:10:00Z</dcterms:created>
  <dc:creator>0159</dc:creator>
  <dc:description/>
  <cp:keywords/>
  <dc:language>en-US</dc:language>
  <cp:lastModifiedBy>user</cp:lastModifiedBy>
  <cp:lastPrinted>2020-11-12T14:58:00Z</cp:lastPrinted>
  <dcterms:modified xsi:type="dcterms:W3CDTF">2024-11-12T13:04:00Z</dcterms:modified>
  <cp:revision>9</cp:revision>
  <dc:subject/>
  <dc:title>Прогноз основных параметров</dc:title>
</cp:coreProperties>
</file>